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Name __________________</w:t>
        <w:tab/>
        <w:tab/>
        <w:t>Date 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Word Study:  words with inter- (set 1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rections:  Use the context to determine the definition of each word.  Write a brief definition for each wor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boys interact well togethe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act: 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lawyer will intercede for the condemned ma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cede: 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is interjection disrupted the meeting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jection: 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three hour movie has one intermissio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mission: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y tried to intercept the messenger before he delivered the bad new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cept: 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oose two words and use them in sentenc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20:00Z</dcterms:created>
  <dc:creator>FCPS</dc:creator>
  <dc:description/>
  <cp:keywords/>
  <dc:language>en-US</dc:language>
  <cp:lastModifiedBy>FCPS</cp:lastModifiedBy>
  <dcterms:modified xsi:type="dcterms:W3CDTF">2009-01-21T18:24:00Z</dcterms:modified>
  <cp:revision>3</cp:revision>
  <dc:subject/>
  <dc:title>Name __________________</dc:title>
</cp:coreProperties>
</file>